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04775</wp:posOffset>
                </wp:positionV>
                <wp:extent cx="1638935" cy="770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7805" cy="62801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60.7pt;mso-wrap-distance-left:9.05pt;mso-wrap-distance-right:9.05pt;mso-wrap-distance-top:0pt;mso-wrap-distance-bottom:0pt;margin-top:8.2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7805" cy="62801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04775</wp:posOffset>
                </wp:positionV>
                <wp:extent cx="3837940" cy="770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ERVIZIO SANITARIO REGIONALE BASIL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zienda Sanitaria Locale di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ia Torraca, 2 - 85100  POT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60.7pt;mso-wrap-distance-left:9.05pt;mso-wrap-distance-right:9.05pt;mso-wrap-distance-top:0pt;mso-wrap-distance-bottom:0pt;margin-top:8.2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Calibri;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ERVIZIO SANITARIO REGIONALE BASILIC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zienda Sanitaria Locale di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Via Torraca, 2 - 85100  POT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8580</wp:posOffset>
                </wp:positionV>
                <wp:extent cx="5462270" cy="48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rezione Sanitaria</w:t>
                            </w:r>
                            <w:r>
                              <w:rPr/>
                              <w:t xml:space="preserve"> – Presidio Ospedaliero di    Villa d’Ag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1pt;height:38.2pt;mso-wrap-distance-left:9.05pt;mso-wrap-distance-right:9.05pt;mso-wrap-distance-top:0pt;mso-wrap-distance-bottom:0pt;margin-top:5.4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rezione Sanitaria</w:t>
                      </w:r>
                      <w:r>
                        <w:rPr/>
                        <w:t xml:space="preserve"> – Presidio Ospedaliero di    Villa d’Ag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GA RITIRO CARTELLA CLIN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/la sottoscritto/a ______________________________________ nato/a 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 ___/___/_______  e residente in ____________________________________________ Prov. 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Via __________________________________________________________________ n° 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ELEGA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 Sig.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 w:eastAsia="en-US"/>
        </w:rPr>
        <w:t>Nato a _________________________________________________ il 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Residente a _______________________________ via 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□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AL RITIRO DELLA COPIA CARTELLA CLINIC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□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E/O DUPLICATI RADIOGRAMMI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IL DELEGANTE DEVE ALLEGARE COPIA DI UN DOCUMENTO DI RICONOSCIMENTO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IL DELEGATO DEVE ESSERE MUNITO DI DOCUMENTO DI RICONOSCIMENTO </w:t>
      </w:r>
    </w:p>
    <w:p>
      <w:pPr>
        <w:pStyle w:val="Paragrafoelenco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SE IL DELEGANTE E’ IMPOSSIBILITATO A FIRMARE OCCORRE LA FIRMA DI DUE TESTIMONI E </w:t>
      </w:r>
    </w:p>
    <w:p>
      <w:pPr>
        <w:pStyle w:val="Paragrafoelenco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rPr/>
      </w:pPr>
      <w:r>
        <w:rPr>
          <w:rFonts w:cs="Arial" w:ascii="Arial" w:hAnsi="Arial"/>
          <w:sz w:val="18"/>
          <w:szCs w:val="18"/>
          <w:lang w:val="en-US" w:eastAsia="en-US"/>
        </w:rPr>
        <w:t>ALLEGARE FOTOCOPIA DI UN DOCUMENTO DI RICONOSCIMENTO DI ENTRAMBI</w:t>
      </w:r>
    </w:p>
    <w:p>
      <w:pPr>
        <w:pStyle w:val="Paragrafoelenco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________________________ lì 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TESTIMONI: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sz w:val="18"/>
          <w:szCs w:val="18"/>
          <w:lang w:val="en-US" w:eastAsia="en-US"/>
        </w:rPr>
      </w:pPr>
      <w:r>
        <w:rPr>
          <w:lang w:val="en-US" w:eastAsia="en-US"/>
        </w:rPr>
        <w:t>__________________________                                                                               FIRMA</w:t>
      </w:r>
    </w:p>
    <w:p>
      <w:pPr>
        <w:pStyle w:val="Normal"/>
        <w:ind w:left="5664" w:firstLine="708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Visto. Si autorizza il rilascio della documentazione                              </w:t>
      </w:r>
      <w:r>
        <w:rPr>
          <w:lang w:val="en-US" w:eastAsia="en-US"/>
        </w:rPr>
        <w:t xml:space="preserve">   IL DIRETTORE SANITARIO DEL P.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lang w:val="en-US" w:eastAsia="en-US"/>
        </w:rPr>
        <w:t>(Dr.Bruno Masi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lang w:val="en-US" w:eastAsia="en-US"/>
        </w:rPr>
        <w:t>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58:00Z</dcterms:created>
  <dc:creator>URP</dc:creator>
  <dc:description/>
  <cp:keywords/>
  <dc:language>en-US</dc:language>
  <cp:lastModifiedBy>URP</cp:lastModifiedBy>
  <dcterms:modified xsi:type="dcterms:W3CDTF">2011-12-29T10:58:00Z</dcterms:modified>
  <cp:revision>2</cp:revision>
  <dc:subject/>
  <dc:title/>
</cp:coreProperties>
</file>